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19.12.2019  № 469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20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600,0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 0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388219,3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388219,3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388219,3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388219,3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388219,3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88219,3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88219,3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8219,3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Магомедова К.Р.</cp:lastModifiedBy>
  <cp:lastPrinted>2014-11-26T11:50:00Z</cp:lastPrinted>
  <dcterms:modified xsi:type="dcterms:W3CDTF">2019-12-20T07:37:00Z</dcterms:modified>
  <cp:revision>434</cp:revision>
  <dc:subject/>
  <dc:title>Приложение 12</dc:title>
</cp:coreProperties>
</file>